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materiais a seguir especificados para a Justiça Eleitoral de </w:t>
      </w:r>
      <w:r>
        <w:rPr>
          <w:rFonts w:cs="Times New Roman"/>
          <w:b/>
          <w:bCs/>
          <w:szCs w:val="24"/>
        </w:rPr>
        <w:t>MARAU/RS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142"/>
        <w:gridCol w:w="1365"/>
        <w:gridCol w:w="1393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em tecido poliéster na cor bege, lâminas de 90 mm de largura, trilho de alumínio anodizado natural, comando para abertura instalado no lado direito, medindo 2,20 m de largura e 2,66 m de altura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ersiana vertica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em tecido poliéster na cor bege, lâminas de 90 mm de largura, trilho de alumínio anodizado natural, comando para abertura instalado no lado esquerdo, medindo 2,20 m de largura e 2,66 m de altura, conforme Termo de Referênci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6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5 (quinz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4) 3342-2255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062ª ZE - MARAU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Rua Irineu Ferlin, 858, Marau, 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5-27T18:45:01Z</dcterms:modified>
  <cp:revision>113</cp:revision>
  <dc:subject/>
  <dc:title>TRIBUNAL REGIONAL ELEITORAL</dc:title>
</cp:coreProperties>
</file>